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rchased merchandise on account from Sylvester Co., P812, $3,00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rchased merchandise for cash from Simmons &amp; Sons $5,000, C32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rchased merchandise on account from Johns Co., P813, list price $6000 less a trade discount of 60%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rchased merchandise for cash from Thomas Co., list price $8,000 less 40% trade discount, C32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id cash on account to Sylvester Co., covering P812 for $3000 less a 2% cash discount, C32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58:00Z</dcterms:created>
  <dc:creator>Helen Wlazlowski</dc:creator>
  <dc:description/>
  <cp:keywords/>
  <dc:language>en-US</dc:language>
  <cp:lastModifiedBy>Helen Wlazlowski</cp:lastModifiedBy>
  <dcterms:modified xsi:type="dcterms:W3CDTF">2008-03-18T16:03:00Z</dcterms:modified>
  <cp:revision>1</cp:revision>
  <dc:subject/>
  <dc:title>Purchased merchandise on account from Sylvester Co</dc:title>
</cp:coreProperties>
</file>